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Transformation = messiness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Less about innovation; more about innovativeness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Less about strategy; more about strategizing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 xml:space="preserve">It is rocket science … 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omplex, unclear &amp; often contradictory advic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Management gurus = witch doctors = charlatan!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Kotter’s Leading Change:  Eight step process for initiating top-down transformation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Beer, et al: Bottom-up ideas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Hamel: “Lead the revolution”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Advice may be contradictory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Argyris:  “Nonactionable advice”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Change cannot be managed!!!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Understood, led, but not controlled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Best way to manage change:  allow it to happen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No answer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Purpose:  Understand change so we can lead it better</w:t>
      </w:r>
    </w:p>
    <w:p>
      <w:pPr>
        <w:pStyle w:val="Heading2"/>
        <w:ind w:left="270" w:hanging="27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Leadership Styles (Goleman)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oercive - demands compliance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o what I tell you!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Authoritative - mobilizes people toward a vision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ome with me!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Affiliative - creates harmony and builds emotional bonds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People come first!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Leadership Styles (Goleman)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Democratic - forges consensus through participation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at do you think?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Pacesetting - sets high standards for performance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o as I do, now!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oaching - develops people for the future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ry this!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Leadership Style -- IMPACT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Negative:  Coercive - people resent and resist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Negative:  Pacesetting - people get overwhelmed and burnout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Positive -- All others - significant positive impact on climate and performance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The Go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al is Not to Innovate the Most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“</w:t>
      </w:r>
      <w:r>
        <w:rPr>
          <w:rFonts w:cs="Palatino" w:ascii="Palatino" w:hAnsi="Palatino"/>
          <w:sz w:val="24"/>
        </w:rPr>
        <w:t>Christmas Tree Schools”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Many innovations -- superficially adorned with many decorations, lacking depth and coherence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Goleman’s Pacesetter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“</w:t>
      </w:r>
      <w:r>
        <w:rPr>
          <w:rFonts w:cs="Palatino" w:ascii="Palatino" w:hAnsi="Palatino"/>
          <w:sz w:val="24"/>
        </w:rPr>
        <w:t>Lone Ranger”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It Is Not Enough to Have the Best Ideas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Best ideas = Dead Right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Goleman’s Coercive Leader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nge Consultant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Use all four positive leadership styles 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Appreciate the Implementation Dip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All successful schools experience the implementation dip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nge is a process, not an event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Two kinds of problems in the dip: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ocial-psychological fear of change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Lack of technical know-how or skills to make change work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ombine positive leadership styles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Redefine Resistance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More likely to learn from people who disagree with us than from people who agree with us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Gravitate toward whom?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Respect resisters: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Might have ideas we missed -- see alternatives we never dreamed of</w:t>
      </w:r>
    </w:p>
    <w:p>
      <w:pPr>
        <w:pStyle w:val="Heading4"/>
        <w:numPr>
          <w:ilvl w:val="0"/>
          <w:numId w:val="4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sisters are crucial in the politics of implementation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Deliberately build in differences</w:t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Reculturing Is the Name of the Game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Petronious:  “We trained hard … but it seemed every time we were beginning to form up into teams we were reorganized.  … meet any situation by reorganizing … creates illusion of progress while producing confusion, inefficiency, and demoralization”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Reculturing - changing the way we do things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2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Never a Checklist, Always Complexity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No recipe</w:t>
      </w:r>
    </w:p>
    <w:p>
      <w:pPr>
        <w:pStyle w:val="Heading3"/>
        <w:numPr>
          <w:ilvl w:val="0"/>
          <w:numId w:val="3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Expectations of solutions</w:t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jc w:val="center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hapter 3: Understanding Change</w:t>
      </w:r>
    </w:p>
    <w:p>
      <w:pPr>
        <w:pStyle w:val="Heading2"/>
        <w:numPr>
          <w:ilvl w:val="0"/>
          <w:numId w:val="5"/>
        </w:numPr>
        <w:rPr>
          <w:rFonts w:ascii="Palatino" w:hAnsi="Palatino" w:cs="Palatino"/>
          <w:sz w:val="24"/>
        </w:rPr>
      </w:pPr>
      <w:r>
        <w:rPr>
          <w:rFonts w:eastAsia="Palatino"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</w:rPr>
        <w:t>The Complexities of Leadership</w:t>
      </w:r>
    </w:p>
    <w:p>
      <w:pPr>
        <w:pStyle w:val="Heading3"/>
        <w:numPr>
          <w:ilvl w:val="0"/>
          <w:numId w:val="6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Unlocking mysteries of living organizations</w:t>
      </w:r>
    </w:p>
    <w:p>
      <w:pPr>
        <w:pStyle w:val="Heading3"/>
        <w:numPr>
          <w:ilvl w:val="0"/>
          <w:numId w:val="6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Understanding &amp; insight v. action steps</w:t>
      </w:r>
    </w:p>
    <w:p>
      <w:pPr>
        <w:pStyle w:val="Heading3"/>
        <w:numPr>
          <w:ilvl w:val="0"/>
          <w:numId w:val="6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Crisis usually requires more authoritative leadership</w:t>
      </w:r>
    </w:p>
    <w:p>
      <w:pPr>
        <w:pStyle w:val="Heading3"/>
        <w:numPr>
          <w:ilvl w:val="0"/>
          <w:numId w:val="6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Different strategies for different circumstances</w:t>
      </w:r>
    </w:p>
    <w:p>
      <w:pPr>
        <w:pStyle w:val="Heading3"/>
        <w:numPr>
          <w:ilvl w:val="0"/>
          <w:numId w:val="6"/>
        </w:numPr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In Search of Excellence: 43 companies -- at present all but 5 have fallen from grac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ullan, Chaper 3</w:t>
    </w:r>
  </w:p>
  <w:p>
    <w:pPr>
      <w:pStyle w:val="Header"/>
      <w:rPr/>
    </w:pPr>
    <w:r>
      <w:rPr/>
      <w:t>Dobbs, EPEL 7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9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5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Times New Roman" w:cs="Times New Roman"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 New Roman" w:hAnsi="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 New Roman" w:hAnsi="Times New Roman" w:eastAsia="Times New Roman" w:cs="Times New Roman"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 New Roman" w:hAnsi="Times New Roman" w:eastAsia="Times New Roman" w:cs="Times New Roman"/>
      <w:sz w:val="20"/>
    </w:rPr>
  </w:style>
  <w:style w:type="character" w:styleId="WW8NumSt1z0">
    <w:name w:val="WW8NumSt1z0"/>
    <w:qFormat/>
    <w:rPr>
      <w:rFonts w:ascii="Monotype Sorts" w:hAnsi="Monotype Sorts" w:cs="Monotype Sorts"/>
      <w:sz w:val="29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Monotype Sorts" w:hAnsi="Monotype Sorts" w:cs="Monotype Sorts"/>
      <w:sz w:val="25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3:13:00Z</dcterms:created>
  <dc:creator>Randy Dobbs</dc:creator>
  <dc:description/>
  <dc:language>en-US</dc:language>
  <cp:lastModifiedBy>Randy Dobbs</cp:lastModifiedBy>
  <dcterms:modified xsi:type="dcterms:W3CDTF">2002-09-04T03:18:00Z</dcterms:modified>
  <cp:revision>4</cp:revision>
  <dc:subject/>
  <dc:title>Chapter 3: Understanding Change</dc:title>
</cp:coreProperties>
</file>